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温湿度双显冷藏柜技术参数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箱内温度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℃-8℃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有效容积：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0L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耗电量：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KW.h/24h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额定电压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0V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额定频率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Hz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输入功率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0W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额定电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2A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照明灯功率：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5W×2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制冷剂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R600a 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防触电保护类型：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噢</cp:lastModifiedBy>
  <cp:lastPrinted>2024-04-15T09:40:00Z</cp:lastPrinted>
  <dcterms:modified xsi:type="dcterms:W3CDTF">2024-11-06T01:46:35Z</dcterms:modified>
  <cp:revision>1</cp:revision>
  <dc:subject/>
  <dc:title>                              膏方机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575CE01AC4BA1A726D9E3618B16E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